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414141"/>
          <w:sz w:val="28"/>
          <w:szCs w:val="28"/>
        </w:rPr>
      </w:pPr>
      <w:r>
        <w:rPr>
          <w:b/>
          <w:bCs/>
          <w:color w:val="414141"/>
          <w:sz w:val="28"/>
          <w:szCs w:val="28"/>
        </w:rPr>
        <w:t xml:space="preserve">(1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14141"/>
          <w:sz w:val="28"/>
          <w:szCs w:val="28"/>
          <w:lang w:val="en-US"/>
        </w:rPr>
      </w:pPr>
      <w:r>
        <w:rPr>
          <w:b/>
          <w:bCs/>
          <w:color w:val="414141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</w:rPr>
        <w:t>С верою ожидая су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14141"/>
          <w:sz w:val="28"/>
          <w:szCs w:val="28"/>
          <w:lang w:val="en-US"/>
        </w:rPr>
      </w:pPr>
      <w:r>
        <w:rPr>
          <w:b/>
          <w:bCs/>
          <w:color w:val="414141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14141"/>
          <w:sz w:val="28"/>
          <w:szCs w:val="28"/>
        </w:rPr>
      </w:pPr>
      <w:r>
        <w:rPr>
          <w:b/>
          <w:bCs/>
          <w:color w:val="414141"/>
          <w:sz w:val="28"/>
          <w:szCs w:val="28"/>
        </w:rPr>
        <w:t xml:space="preserve">(2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живущий в правовом государстве защищен конституцией, законами страны. В случае посягательства кого-либо на его права или собственность он может обратиться в суд, чтобы его защитили, и все при этом понимают, что исход дела зависит полностью от судьи. В таких ситуациях каждому хотелось бы, чтобы судья был на его стороне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т, что Иаков Первый, один из английских королей, как-то решил попробовать себя в роли судьи. Он внимательно выслушал одну из сторон. Уже будучи готовым вынести определенное решение, он выслушал и другую сторону, после чего, придя в полное замешательство, опустил руки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Люди, которых он поначалу считал невиновными, теперь таковыми ему не казались; и наоборот. В конце концов, отчаявшись, король отказался от роли судьи.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он по этому поводу сказал следующее: </w:t>
      </w:r>
      <w:r>
        <w:rPr>
          <w:b/>
          <w:color w:val="000000"/>
          <w:sz w:val="28"/>
          <w:szCs w:val="28"/>
        </w:rPr>
        <w:t>"Я очень хорошо представляю себе дело, выслушав только одну из сторон, но когда душа моя внимает обеим сторонам, я не могу решить, кто прав".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Растерянный судья едва ли примет правильное решение. Бог — это беспристрастный, совершенно справедливый и безошибочный судья. Он никогда не теряется, когда судит дела, поступки люд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я учит, что дело каждого из нас рассматривается в Божьем суд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сейчас Бог рассматривает, как мы живем и что делае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каждого человека, когда-либо жившего на земле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ется в суде Божьем — высшем судебном орган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ленно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остол Павел говорит о событии, участвовать в которо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оит всем людям без исключения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Он назначил день, в который будет праведно судить вселенную"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яния 17:31)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й ни для кого не будет. Все получат повестку в суд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блия однозначно заявляет, что явиться к Судье должны будут все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Ибо всем нам должно явиться пред судилище Христово"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Коринфянам 5:10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7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м мы в это или нет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ится нам это или нет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м ли мы себя христианами или нет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бы мы ни были, нам всем предстоит явиться на суд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Бога нет любимчиков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нас вызывает небесный суд, мы должны прийти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?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вет на этот вопрос мы находим в Священном Писа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"Итак, каждый из нас за себя даст отчет Богу"</w:t>
      </w:r>
      <w:r>
        <w:rPr>
          <w:color w:val="000000"/>
          <w:sz w:val="28"/>
          <w:szCs w:val="28"/>
        </w:rPr>
        <w:t xml:space="preserve"> (Римлянам. 14:12).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ебесного суда навсегда определит судьбу кажд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это решение нельзя будет обжаловать, ибо выше суда н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ует. И как бы хотелось, чтобы Судия Вселенной был благосклонен к на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братимся к Библии и прочитаем описание эт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ебного процесса на небесах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ок Даниил писал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9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"Видел я наконец, что поставлены были престолы и воссел Ветхий днями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0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деяние на Нем было бело, как снег, и волосы главы Его как чистая волна;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1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стол Его как пламя огня, колеса Его — пылающий огонь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гненная река выходила и проходила пред Ним;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ысячи тысяч служили Ему,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1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  <w:sz w:val="28"/>
          <w:szCs w:val="28"/>
        </w:rPr>
        <w:t xml:space="preserve">и тьмы тем предстояли перед Ним, судьи сели и раскрылись книги»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ниила 7:9-10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5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ил Описывает Бога-Отца, Ветхого днями (Вселенского Судью) воссевшего на Своем вечном престоле и окруженного несчетным числом ангелов. Но, кроме Судьи, должен быть еще кто-то Обратим внимание, как Даниил описывает дальнейшие событ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1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 xml:space="preserve">Видел я в ночных видениях, вот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17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  <w:sz w:val="28"/>
          <w:szCs w:val="28"/>
        </w:rPr>
        <w:t xml:space="preserve">с облаками небесными шел как бы Сын человеческий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1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ел до Ветхого днями и подведен был к Нему</w:t>
      </w:r>
      <w:r>
        <w:rPr>
          <w:color w:val="000000"/>
          <w:sz w:val="28"/>
          <w:szCs w:val="28"/>
        </w:rPr>
        <w:t>" (Даниила. 7:13).</w:t>
        <w:tab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9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ил говорит о Сыне Божьем, стоящим перед Ветхим днями т.е. перед Бого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ильно эта картина напоминает то, что происходит в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ных судах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, председательствующий Судья — Ветхий дням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идетели: святые ангелы, все видевшие и все записавшие. 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престолом стоит Иисус — Адвокат человека, ка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ал Иоанн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20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Мы имеем ходатая пред Отцом, Иисуса Христа, праведника..."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 Иоанна. 2:1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хоже, на этом суде присутствуют все, кроме самого подсудимого!" - скажете в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будто так и есть, однако давайте посмотрим, что говорит Библи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21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Судьи сели и раскрылись книги"</w:t>
      </w:r>
      <w:r>
        <w:rPr>
          <w:color w:val="000000"/>
          <w:sz w:val="28"/>
          <w:szCs w:val="28"/>
        </w:rPr>
        <w:t xml:space="preserve"> (Даниила. 7:10)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книгах, очевидно, содержатся записи о вынесенны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уд делах людей, ибо Соломон писа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2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Ибо всякое дело Бог приведет на суд и все тайное, хорошо ли оно, или худо"</w:t>
      </w:r>
      <w:r>
        <w:rPr>
          <w:color w:val="000000"/>
          <w:sz w:val="28"/>
          <w:szCs w:val="28"/>
        </w:rPr>
        <w:t xml:space="preserve"> (Екклесиаст 12:14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2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рок Малахия добавляет: 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Но боящиеся Бога говорят друг другу: "внимает Господь и слышит это;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2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ед лицом Его пишется памятная книга о боящихся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спода и чтущих имя Его</w:t>
      </w:r>
      <w:r>
        <w:rPr>
          <w:b/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8"/>
          <w:szCs w:val="28"/>
        </w:rPr>
        <w:t>Малахия 3:16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Бога не ускользает ни что. Он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чает всякое слово ободрения, сказанное нам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ижнему, и всякое дело милосердия.  У Бога, конечно же, хорошая память, и Ему нет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и записывать все, что Он о нас знае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аписи ведутся  ради  Вселенной, чтобы в каждо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 были представлены ясные свидетельства Божье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ви и справедливости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ь о нашей подотчетности Богу воистину внушает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п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с должен будет отчитаться за самый драгоценный дар — жизнь! Именно это имел в виду Соломон, когда писал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25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Веселись, юноша, в юности твоей, и да вкушает сердце твое радости во дни юности твоей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и ходи по путям сердца твоего и по видению очей твоих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лько</w:t>
      </w:r>
      <w:r>
        <w:rPr>
          <w:b/>
          <w:smallCaps/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знай, что за все это Бог приведет Тебя на суд"</w:t>
      </w:r>
      <w:r>
        <w:rPr>
          <w:color w:val="000000"/>
          <w:sz w:val="28"/>
          <w:szCs w:val="28"/>
        </w:rPr>
        <w:t xml:space="preserve"> (Екклесиаст 11:9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2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Матфей писал: </w:t>
      </w:r>
      <w:r>
        <w:rPr>
          <w:b/>
          <w:color w:val="000000"/>
          <w:sz w:val="28"/>
          <w:szCs w:val="28"/>
        </w:rPr>
        <w:t xml:space="preserve">"За всякое праздное слово, какое скажут люди, дадут они ответ в день суда:  ибо от слов своих оправдаешься, и от слов своих  осудишься» </w:t>
      </w:r>
      <w:r>
        <w:rPr>
          <w:color w:val="000000"/>
          <w:sz w:val="28"/>
          <w:szCs w:val="28"/>
        </w:rPr>
        <w:t>(Матфея. 12:36, 37).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(27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читал, что средний человек за неделю наговаривает столько слов, сколько хватило бы на книгу в 320 страниц! За 60 лет можно было бы заполнить 3000 таких книг!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чем будет свидетельствовать ваша  библиотека  на суде? Помимо прочего, будут рассматриваться и побуждения, стоявшие за теми или иными словами и поступками: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т день ничего нельзя будет удалить или стереть из те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ей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и могут обманывать своих друзей или родных, н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му не удастся обмануть Бог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читает тайные помышления сердца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2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Господь... осветит скрытое во мраке, и обнаружит сердечные намерения..."</w:t>
      </w:r>
      <w:r>
        <w:rPr>
          <w:color w:val="000000"/>
          <w:sz w:val="28"/>
          <w:szCs w:val="28"/>
        </w:rPr>
        <w:t xml:space="preserve"> (1Коринфянам. 4:5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придет день суда над нами, мы окажемся в одной из двух групп людей: либо среди тех, оправдан  Иисусом  Христом, либо среди тех, чьи книги будут свидетельствовать против них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 же, главное не в том, что мы говорим  или  думаем о себе, а в том, каковы мы есть и какие поступки совершаем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(29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исус сказал, что когда Он придет, </w:t>
      </w:r>
      <w:r>
        <w:rPr>
          <w:b/>
          <w:color w:val="000000"/>
          <w:sz w:val="28"/>
          <w:szCs w:val="28"/>
        </w:rPr>
        <w:t xml:space="preserve">"тогда воздаст каждому по делам его"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тфея. 16:27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обрые дела не могут быть основанием нашего спасения, потому  что спасаемся мы Божьей благодатью.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ни свидетельствуют о том, что наши сердца посвящены Богу.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е дела — естественное  состояние  наших  мысл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но тесные взаимоотношения с Иисусом и любовь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у побуждают Его последователей совершать добр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л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отвергающие Бога, также могут  считать добром то что они сделали. Поэтому, должен быть критерий (вне человека) определяющий добро или зло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0)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он  говорил, что  из  собой  представляет этот  критерий: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Бойся Бога и заповеди Его соблюдай, потому что в этом все для человека;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бо всякое дело Бог приведет на суд"</w:t>
      </w:r>
      <w:r>
        <w:rPr>
          <w:color w:val="000000"/>
          <w:sz w:val="28"/>
          <w:szCs w:val="28"/>
        </w:rPr>
        <w:t xml:space="preserve"> (Екклесиаст 12:13,14)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 отношении человека ко Христу следует судить по его поведению, значит должен быть определенный критерий оценки этого по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(31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земной юридической системе перед судебным процессом стоит одна цель — определить, был ли нарушен закон. Человек может быть признан виновным, только если он нарушил закон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жий суд тоже проходит в соответствии с законом, и о том, что это за закон ясно говорит апостол Иако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ак говорите и так поступайте, как имеющие быть судимы по закону свободы"</w:t>
      </w:r>
      <w:r>
        <w:rPr>
          <w:color w:val="000000"/>
          <w:sz w:val="28"/>
          <w:szCs w:val="28"/>
        </w:rPr>
        <w:t xml:space="preserve"> (Иакова. 2:12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ыдущем стихе Иаков упоминает две заповеди</w:t>
      </w:r>
      <w:r>
        <w:rPr>
          <w:b/>
          <w:color w:val="000000"/>
          <w:sz w:val="28"/>
          <w:szCs w:val="28"/>
        </w:rPr>
        <w:t>: "не прелюбодействуй"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"не убей"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ы приходим к  выводу — </w:t>
      </w:r>
      <w:r>
        <w:rPr>
          <w:b/>
          <w:color w:val="000000"/>
          <w:sz w:val="28"/>
          <w:szCs w:val="28"/>
        </w:rPr>
        <w:t xml:space="preserve">"законом свободы", </w:t>
      </w:r>
      <w:r>
        <w:rPr>
          <w:color w:val="000000"/>
          <w:sz w:val="28"/>
          <w:szCs w:val="28"/>
        </w:rPr>
        <w:t xml:space="preserve">по которому будут судимы люди, названы </w:t>
      </w:r>
      <w:r>
        <w:rPr>
          <w:b/>
          <w:color w:val="000000"/>
          <w:sz w:val="28"/>
          <w:szCs w:val="28"/>
        </w:rPr>
        <w:t>Десять Заповедей Божьих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лишь определит, на чьей стороне мы стоим в велик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рьбе между Христом и сатано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истовы ли мы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устили ли мы Его в свою жизнь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злюбили ли мы Его и волю Его, выраженную в Десят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ведях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аем ли мы следовать Его воле с Его же помощью? Вписал ли Он Свой закон в наши сердца?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3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е, когда люди  хотят стать гражданами страны, в которую они приехали, от них требуют принести клятву верности этой стране с обещанием быть добропорядочными  гражданами и соблюдать местные законы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днако не все иммигранты остаются верными своим торжественным клятвам.</w:t>
      </w:r>
      <w:r>
        <w:rPr>
          <w:rFonts w:cs="Arial" w:ascii="Arial" w:hAnsi="Arial"/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екоторые внешне кажутся  хорошими  гражданами государства, а на самом деле подрывают его устои. Когда это выходит наружу, гражданство этого человека аннулируется, а его самого высылают из стр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обстоит дело и с христианами. Когда они принимают Христа и выражают желание стать гражданами Его царства, Бог просит их дать заверение в своей любви и преданности Ему, а также твердо держаться законов Его правл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м же образом не все христиане остаются верным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м клятва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 получить звание праведного сейчас, нужно остатьс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ным Ему до Его пришествия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 того, что  мы  называем себя последователем Христа, нужно, чтобы в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 пребывала Христова жизнь, отмеченная совершенны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ушанием и верност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5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 сказал</w:t>
      </w:r>
      <w:r>
        <w:rPr>
          <w:b/>
          <w:color w:val="000000"/>
          <w:sz w:val="28"/>
          <w:szCs w:val="28"/>
        </w:rPr>
        <w:t xml:space="preserve">: "Не всякий, говорящий Мне: </w:t>
      </w:r>
      <w:r>
        <w:rPr>
          <w:b/>
          <w:smallCaps/>
          <w:color w:val="000000"/>
          <w:sz w:val="28"/>
          <w:szCs w:val="28"/>
        </w:rPr>
        <w:t xml:space="preserve">"Господи! Господи!", </w:t>
      </w:r>
      <w:r>
        <w:rPr>
          <w:b/>
          <w:color w:val="000000"/>
          <w:sz w:val="28"/>
          <w:szCs w:val="28"/>
        </w:rPr>
        <w:t xml:space="preserve">войдет в Царство Небесное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 </w:t>
      </w:r>
      <w:r>
        <w:rPr>
          <w:b/>
          <w:smallCaps/>
          <w:color w:val="000000"/>
          <w:sz w:val="28"/>
          <w:szCs w:val="28"/>
          <w:u w:val="single"/>
        </w:rPr>
        <w:t>исполняющий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лю Отца Моего Небесного"</w:t>
      </w:r>
      <w:r>
        <w:rPr>
          <w:color w:val="000000"/>
          <w:sz w:val="28"/>
          <w:szCs w:val="28"/>
        </w:rPr>
        <w:t xml:space="preserve"> (Матфея. 7:21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борьба между добром и злом, между Христом и сатаной идет вокруг Божьего характера любви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кон представляет собой письменно изложенный критерий этого характера. Стоит ли удивляться, что он играет такую важную роль в последнем суде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7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Но самое поразительное, о чем и не подозревает большинство христиан, — небесный суд заседает уже сейчас!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последняя книга Библии, Откровение, показывает, что Божий суд идет уже в настоящее время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чему в заключительных главах Книги Откровение Иоанн провозглашает последнее предостережение и приглашение миру в таких словах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3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"И увидел я другого Ангела, летящего посредине неба, 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39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торый имел вечное Евангелие, чтобы благовествовать живущим на земле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40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всякому племени, колену, и языку, и народу;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41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говорил он громким голосом: убойтесь Бога и воздайте Ему славу, ибо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упил час суда Его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4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клонитесь Сотворившему небо, и землю, и море, и источники вод"</w:t>
      </w:r>
      <w:r>
        <w:rPr>
          <w:color w:val="000000"/>
          <w:sz w:val="28"/>
          <w:szCs w:val="28"/>
        </w:rPr>
        <w:t xml:space="preserve"> (Откровение. 14:6, 7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4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Обратите внимание — Ангел  </w:t>
      </w:r>
      <w:r>
        <w:rPr>
          <w:b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говорит: </w:t>
      </w:r>
      <w:r>
        <w:rPr>
          <w:b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  <w:u w:val="single"/>
        </w:rPr>
        <w:t>Наступит</w:t>
      </w:r>
      <w:r>
        <w:rPr>
          <w:b/>
          <w:color w:val="000000"/>
          <w:sz w:val="28"/>
          <w:szCs w:val="28"/>
        </w:rPr>
        <w:t xml:space="preserve"> суд";</w:t>
      </w:r>
      <w:r>
        <w:rPr>
          <w:color w:val="000000"/>
          <w:sz w:val="28"/>
          <w:szCs w:val="28"/>
        </w:rPr>
        <w:t xml:space="preserve"> он говорит: </w:t>
      </w:r>
      <w:r>
        <w:rPr>
          <w:b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  <w:u w:val="single"/>
        </w:rPr>
        <w:t>Наступил</w:t>
      </w:r>
      <w:r>
        <w:rPr>
          <w:b/>
          <w:color w:val="000000"/>
          <w:sz w:val="28"/>
          <w:szCs w:val="28"/>
        </w:rPr>
        <w:t xml:space="preserve"> час суда Его"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обратите внимание на стихи 14 и 15 этой  же  главы. Здесь  говорится       о  том,  что  произойдёт  после  завершения  небесного  су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(4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И взглянул я, и вот светлое облако, и на облаке сидит подобный Сыну Человеческому;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(45) </w:t>
      </w:r>
      <w:r>
        <w:rPr>
          <w:b/>
          <w:sz w:val="28"/>
          <w:szCs w:val="28"/>
        </w:rPr>
        <w:t xml:space="preserve">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на голове его золотой венец, и в руке его острый серп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4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вышел другой Ангел из храма и воскликнул громким голом к сидящему на облаке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47) -</w:t>
      </w:r>
      <w:r>
        <w:rPr>
          <w:b/>
          <w:sz w:val="28"/>
          <w:szCs w:val="28"/>
        </w:rPr>
        <w:t xml:space="preserve">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Пусти серп твой и пожни, потому что пришло время жатвы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(4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бо жатва на земле созрела"</w:t>
      </w:r>
      <w:r>
        <w:rPr>
          <w:color w:val="000000"/>
          <w:sz w:val="28"/>
          <w:szCs w:val="28"/>
        </w:rPr>
        <w:t xml:space="preserve"> (Откровение. 14:14,15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это за жатва на земле? Жатва, в  Библии, означает Второе Пришествие Христа. 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происходит перед вторым пришествием Иисуса? 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ожий суд</w:t>
      </w:r>
      <w:r>
        <w:rPr>
          <w:color w:val="000000"/>
          <w:sz w:val="28"/>
          <w:szCs w:val="28"/>
        </w:rPr>
        <w:t xml:space="preserve">. Он выявляет тех, кто готов к Его возвращению. 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49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взаимоотношения со Христом являются наиважнейшим фактором, определяющим нашу вечную участь на суде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истос жаждет спасти нас. Он делает все от Него зависящее ради нашего спасени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(50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говорит: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Итак, всякого, кто исповедает Меня пред людьми, того исповедаю и Я пред Отцом Моим Небесным;  а кто отречется от Меня пред людьми, отрекусь от того и Я пред Отцом Моим Небесным"</w:t>
      </w:r>
      <w:r>
        <w:rPr>
          <w:color w:val="000000"/>
          <w:sz w:val="28"/>
          <w:szCs w:val="28"/>
        </w:rPr>
        <w:t xml:space="preserve"> (Матфея. 10:32-33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1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Итак, признание Божьего Закона, признание Божьего авторитета и признание Иисуса Христа как единственного Защитника и Ходатая, дает нам надежду безбоязненно ждать окончательного решения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Как замечательно, ведь нам не придется стоять на этом суд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диночку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мы исповедуем Иисуса, то и Он исповедует нас перед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цом Свои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мы принадлежим Христу, то Он — наш Защитник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даря Христу мы предстанем перед Богом, как если б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никогда не грешили.    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и записи будут свидетельствовать только о прекрасной жизни нашего Спасителя, и Его совершенная жизнь будет считаться нашей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, друзья, нам нет  нужды   бояться судного дня, если мы любим Иисуса и следуем за Ним всем сердцем и всей душо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сус представит заслуги Своей пролитой крови, чтобы покрыть каждый исповеданный грех, ибо Иоанн писа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5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  <w:color w:val="000000"/>
          <w:sz w:val="28"/>
          <w:szCs w:val="28"/>
        </w:rPr>
        <w:t>"Кровь Иисуса Христа, Сына Его, очищает нас от всякого греха"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  <w:sz w:val="28"/>
          <w:szCs w:val="28"/>
        </w:rPr>
        <w:t>(1 Иоанна. 1:7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Мы живем на исходе земной истории. Суд, предваряющий Второе пришествие, идет на небес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(5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Без сомнения, суд начался с Авеля, первого праведника, погибшего на планете Земля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Давайте на минуту представим себе день Авеля в суде. Когда его дело выносят на суд, Бог видит жизнь Авеля и запись о том, что он во  всем  был  верен  Богу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оследних деяний Авеля, записанных в Библии, было совершенное им жертвоприношение, показавшее его веру в грядущего Искупител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му вменяется жизнь Христа. Все его грехи покрыты Христовой кровью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 быть уверены, что Иисус, Защитник Авеля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стер Свои пронзенные руки и сказал: </w:t>
      </w:r>
      <w:r>
        <w:rPr>
          <w:b/>
          <w:color w:val="000000"/>
          <w:sz w:val="28"/>
          <w:szCs w:val="28"/>
        </w:rPr>
        <w:t>"Моя кровь, Отче, оплатила долг Авеля"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В ответ на слова Иисуса: "</w:t>
      </w:r>
      <w:r>
        <w:rPr>
          <w:b/>
          <w:color w:val="000000"/>
          <w:sz w:val="28"/>
          <w:szCs w:val="28"/>
        </w:rPr>
        <w:t>Оставьте имя Авеля в книге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жизни</w:t>
      </w:r>
      <w:r>
        <w:rPr>
          <w:color w:val="000000"/>
          <w:sz w:val="28"/>
          <w:szCs w:val="28"/>
        </w:rPr>
        <w:t>!" раздаются радостные возгласы бесчисленны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гелов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го имя записывается  в  Книгу  Жизни! Как и обещал Иисус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5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Побеждающий облечется в белые одежды;  и не изглажу имени его из книги жизни,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исповедаю имя Его пред Отцом Моим и пред Ангелами Его</w:t>
      </w:r>
      <w:r>
        <w:rPr>
          <w:color w:val="000000"/>
          <w:sz w:val="28"/>
          <w:szCs w:val="28"/>
        </w:rPr>
        <w:t>" (Откровение. 3:5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6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Иуды тоже будет упомянуто в небесном суде. Иуда был последователем Христа — одним из Его апостолов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был не таким уж плохим, но его жизнь не соответствовала его исповеданию.  Он не любил Христа!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Временами его сердце покорялось Христу, но одна слабость влекла за собой другую, пока, наконец он не продал своего Господа за тридцать серебряников! Затем он, мучимый совестью, повесился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7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Иисус любил Иуду. Он даже склонился, чтобы омыть грязные ноги Иуды в ночь последней вечери! Иисус надеялся смягчить это горделивое сердце. Он хотел стать рядом с ним на суде как его Защитник и Ходатай, но Иуда отвернулся от Него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грустно, было Иисусу, когда Он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л дело Иуды. Наша собственная праведность не устоит на су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58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: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b/>
          <w:color w:val="000000"/>
          <w:sz w:val="28"/>
          <w:szCs w:val="28"/>
        </w:rPr>
        <w:t>'Все мы сделались как нечистый, и вся праведность наша как запачканная одежда..."</w:t>
      </w:r>
      <w:r>
        <w:rPr>
          <w:color w:val="000000"/>
          <w:sz w:val="28"/>
          <w:szCs w:val="28"/>
        </w:rPr>
        <w:t xml:space="preserve"> (Исаия. 64:6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59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28"/>
          <w:szCs w:val="28"/>
        </w:rPr>
        <w:t>Только те, кто  ставит Христа на первое место в своей жизни, будут  одеты в одежду Христовой праведности. Без нее ни один человек не получит оправдания на суде. Поэтому имя Иуды  стерто из Книги Жиз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60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ы переживаем торжественные моменты земной истории. Мы должны исследовать свою жизнь. Нам необходимо посвятить себя Иисусу, ибо это единственная возможная подготовка к вызову на суд. Вскоре испытательный срок, отведенный людям, подойдет к концу, и выйдет указ: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61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  <w:color w:val="000000"/>
          <w:sz w:val="28"/>
          <w:szCs w:val="28"/>
        </w:rPr>
        <w:t>"Неправедный пусть еще делает неправду... праведный, да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ворит правду еще"</w:t>
      </w:r>
      <w:r>
        <w:rPr>
          <w:color w:val="000000"/>
          <w:sz w:val="28"/>
          <w:szCs w:val="28"/>
        </w:rPr>
        <w:t xml:space="preserve"> (Откровение. 22:11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момент милость и прощение, столь долго изливаем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ом на человека, прекратятс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уст тех, кто отверг спасение, кто не принял Христа ка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 Господа и Ходатая, польются самые горькие слов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оторые только способен человеческий язык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Тогда благодати и прощению, которые Бог так долго предлагал людям, прейдет конец. Самые печальные слова, которые может сказать человек, будут сказаны теми, кто откладывал спасение, кто не принял Христа, как своего Господа и Ходатая. Они скажут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(62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ind w:firstLine="708"/>
        <w:rPr/>
      </w:pPr>
      <w:r>
        <w:rPr>
          <w:b/>
          <w:sz w:val="28"/>
        </w:rPr>
        <w:t>«Прошла жатва, кончилось лето, а мы не спасены»</w:t>
      </w:r>
      <w:r>
        <w:rPr>
          <w:sz w:val="28"/>
        </w:rPr>
        <w:t xml:space="preserve"> (Иер.8:2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(63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Христос снова придет на землю, ибо мы читаем: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«Се, гряду скоро и возмездие Мое со Мною, чтобы воздать каждому по делам его» </w:t>
      </w:r>
      <w:r>
        <w:rPr>
          <w:sz w:val="28"/>
        </w:rPr>
        <w:t>(Откр.22:12)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(64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b/>
          <w:sz w:val="28"/>
        </w:rPr>
        <w:t>Христос хочет быть и вашим Ходатаем на суде</w:t>
      </w:r>
      <w:r>
        <w:rPr>
          <w:sz w:val="28"/>
        </w:rPr>
        <w:t xml:space="preserve">. Он желает, чтобы вы приняли Его жертву на Голгофе. Он ожидает, чтобы вы исповедали Ему ваши грехи, чтобы Он мог загладить их. </w:t>
      </w:r>
      <w:r>
        <w:rPr>
          <w:color w:val="000000"/>
          <w:sz w:val="28"/>
          <w:szCs w:val="28"/>
        </w:rPr>
        <w:t>Желаете ли вы попросить Его удалить из вашей жизни все, что мешает вам войти в Его царств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(65)</w:t>
      </w:r>
      <w:r>
        <w:rPr>
          <w:b/>
          <w:sz w:val="28"/>
          <w:szCs w:val="28"/>
        </w:rPr>
        <w:t xml:space="preserve"> ------------------------------------------------------------------------------------------------------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sz w:val="28"/>
        </w:rPr>
        <w:t xml:space="preserve">Он хочет, чтобы </w:t>
      </w:r>
      <w:r>
        <w:rPr>
          <w:rFonts w:cs="Arial" w:ascii="Arial" w:hAnsi="Arial"/>
          <w:sz w:val="28"/>
        </w:rPr>
        <w:t>ваше имя было записано в Книге Жизни.</w:t>
      </w:r>
      <w:r>
        <w:rPr>
          <w:sz w:val="28"/>
        </w:rPr>
        <w:t xml:space="preserve"> </w:t>
      </w:r>
      <w:r>
        <w:rPr>
          <w:sz w:val="28"/>
          <w:szCs w:val="28"/>
        </w:rPr>
        <w:t>Хотите ли вы, чтобы и ваше имя было записано там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Желаете ли вы открыть свое сердце Иисусу прямо сейчас?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исус стоит у небесного престола. Он стоит там, на суде как ваш Спаситель. Прямо сейчас! В этот самый миг! Придете и вы к Нему!  Давайте скажем молитве: </w:t>
      </w:r>
      <w:r>
        <w:rPr>
          <w:b/>
          <w:color w:val="000000"/>
          <w:sz w:val="28"/>
          <w:szCs w:val="28"/>
        </w:rPr>
        <w:t>"Да, Господи. Возьми мою жизнь. Я хочу быть Твоим"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66) </w:t>
      </w:r>
      <w:r>
        <w:rPr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итва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9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236220</wp:posOffset>
              </wp:positionV>
              <wp:extent cx="6400800" cy="1460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4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6pt" to="512.95pt,19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sz w:val="28"/>
      </w:rPr>
      <w:t xml:space="preserve"> </w:t>
    </w:r>
    <w:r>
      <w:rPr>
        <w:rFonts w:cs="Arial" w:ascii="Arial" w:hAnsi="Arial"/>
        <w:b/>
        <w:i/>
        <w:sz w:val="20"/>
      </w:rPr>
      <w:t>Тема: “ С верою ожидая суда»</w:t>
    </w:r>
    <w:r>
      <w:rPr>
        <w:b/>
        <w:sz w:val="20"/>
      </w:rPr>
      <w:t xml:space="preserve"> </w:t>
      <w:tab/>
      <w:tab/>
      <w:tab/>
      <w:tab/>
      <w:tab/>
      <w:tab/>
      <w:tab/>
      <w:tab/>
      <w:tab/>
    </w:r>
    <w:r>
      <w:rPr>
        <w:rStyle w:val="PageNumber"/>
        <w:b/>
        <w:i/>
        <w:sz w:val="20"/>
      </w:rPr>
      <w:t xml:space="preserve">Лист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1</w:t>
    </w:r>
    <w:r>
      <w:rPr>
        <w:rStyle w:val="PageNumber"/>
        <w:sz w:val="20"/>
        <w:i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.Текст-1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45:00Z</dcterms:created>
  <dc:creator>Alyona</dc:creator>
  <dc:description/>
  <cp:keywords/>
  <dc:language>en-US</dc:language>
  <cp:lastModifiedBy>Зубков Дмитрий</cp:lastModifiedBy>
  <dcterms:modified xsi:type="dcterms:W3CDTF">2005-12-27T11:09:00Z</dcterms:modified>
  <cp:revision>47</cp:revision>
  <dc:subject/>
  <dc:title>9 - С верою ожидая суда</dc:title>
</cp:coreProperties>
</file>